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62575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309837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